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ROGRAMA DE F.O.L CICLOS FORMATIVOS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rFonts w:eastAsia="Comic Sans MS"/>
                <w:sz w:val="24"/>
              </w:rPr>
              <w:t xml:space="preserve"> </w:t>
            </w:r>
            <w:r>
              <w:rPr>
                <w:sz w:val="24"/>
              </w:rPr>
              <w:t>GRADO MEDIO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sz w:val="20"/>
        </w:rPr>
      </w:pPr>
      <w:r>
        <w:rPr>
          <w:b/>
          <w:sz w:val="20"/>
        </w:rPr>
        <w:t>1.- OBJETIVOS GENERALES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Familiarizarse con el marco legal y sindical del puesto de trabajo y conocer los derechos y obligaciones que se derivan de las relaciones laborale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eñalar la importancia del contrato de trabajo como inicio de la relación laboral y los distintos tipos de contratos, así como las causas de su extinción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ograr que se comprenda la importancia de la representación legal de los trabajadores en las empresa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rientarse en la búsqueda de un puesto de trabajo de acuerdo con el perfil profesional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nocer los organismos institucionales de ayuda para la inserción laboral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dquirir los conocimientos precisos sobre los mecanismos de acceso y los sistemas de selección del mercado de trabajo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dquirir los conocimientos legales para el trabajo autónomo y/o asociado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Relacionar las condiciones de trabajo con los problemas de la salud y la posibilidad de accidente laboral y/o enfermedad profesional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nocer las técnicas de lucha contra el accidente laboral y la enfermedad profesional. Primeros auxilio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Hacer comprender al alumno que los accidentes laborales no son producto de la casualidad, el azar o  la mala suerte, sino que todos se producen por causas naturale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prender a valorar los riesgos profesionales y elaborar medidas correctora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- CONTENIDOS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loque I: Derecho y Relaciones Labora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Introducción al Derecho del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contrato de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Tiempo de Trabajo (Jornada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Salario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odificación, Suspensión y Extinción del Contrato de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guridad Soci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onvenios Colectivos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Bloque II: Orientación Sociolaboral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Mercado de Trabajo: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ab/>
        <w:tab/>
        <w:tab/>
        <w:t>- Oferta (Perfil)</w:t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sz w:val="20"/>
        </w:rPr>
        <w:t>- Demanda</w:t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sz w:val="20"/>
        </w:rPr>
        <w:t xml:space="preserve">- Intermediarios </w:t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proceso de Búsqueda Activa de Empleo</w:t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sz w:val="20"/>
        </w:rPr>
        <w:t>- Formas de acceso al Mercado de Trabajo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>- La Agenda</w:t>
        <w:tab/>
        <w:t xml:space="preserve"> de Búsqueda</w:t>
        <w:tab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>- Fuentes de Información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>- Red de Contactos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>- Medios de Comunicación (Prensa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Herramientas  de Búsqueda Activa de Empleo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ab/>
        <w:tab/>
        <w:t>- La Carta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 xml:space="preserve">- El Curriculum Vitae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Proceso de Selección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>- Psicotécnicas y/o grafológicas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>- Profesionales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>- Dinámicas de Grupos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La Entrevista de Selección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cceso a la Administración Pública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>Bloque III: Salud Labor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onceptos Básico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Riesgos y Daños Profesionales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evención de Riesgos Laborale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rganización de la Prevención (Delegados y Comités de Salud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imeros Auxilios en la Empresa</w:t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3.- EVALUACIÓN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5250</wp:posOffset>
                </wp:positionV>
                <wp:extent cx="0" cy="9144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5pt" to="93.5pt,79.4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Pruebas Trimestrales</w:t>
      </w:r>
    </w:p>
    <w:p>
      <w:pPr>
        <w:pStyle w:val="Normal"/>
        <w:rPr/>
      </w:pPr>
      <w:r>
        <w:rPr>
          <w:b/>
          <w:bCs/>
          <w:sz w:val="20"/>
        </w:rPr>
        <w:t>CONTINUA</w:t>
      </w:r>
      <w:r>
        <w:rPr>
          <w:sz w:val="20"/>
        </w:rPr>
        <w:tab/>
        <w:tab/>
        <w:t>- Recuperaciones cada Trimestre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29210</wp:posOffset>
                </wp:positionV>
                <wp:extent cx="0" cy="7727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3pt" to="28.05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>- Examen Final (Recuperar o Subir Not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-635</wp:posOffset>
                </wp:positionV>
                <wp:extent cx="0" cy="72898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-0.05pt" to="158.95pt,57.3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>- Asistencia Obligatoria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ind w:left="3540" w:hanging="212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94615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45pt" to="65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REQUISITOS </w:t>
        <w:tab/>
        <w:t>- Entrega y valoración positiva de todos los casos prácticos (Individuales y/o Grupales)</w:t>
      </w:r>
    </w:p>
    <w:p>
      <w:pPr>
        <w:pStyle w:val="Normal"/>
        <w:ind w:left="2490" w:hanging="0"/>
        <w:rPr>
          <w:sz w:val="20"/>
        </w:rPr>
      </w:pPr>
      <w:r>
        <w:rPr>
          <w:sz w:val="20"/>
        </w:rPr>
        <w:tab/>
        <w:tab/>
        <w:t>- Actitud de trabajo en clas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4.-CALIFICACIÓ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En la evaluación continua, la calificación final será la media aritmética de las tres evaluaciones, para hacer la media se de obtener cómo mínimo 5 puntos, de los 10 posibles, en cada una de las evaluaciones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i el alumno/a opta por la evolución final, ha de obtener esta prueba al menos 5 puntos sobre los 10 posibles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32"/>
        </w:rPr>
        <w:t>CONDICIONES GENERALES DE ASISTENCIA A CLASE DE LOS ALUMNOS EN LOS MÓDULOS DE FORMACIÓN Y ORIENTACIÓN LABORA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478"/>
        </w:tabs>
        <w:ind w:left="2478" w:hanging="360"/>
      </w:pPr>
      <w:rPr>
        <w:rFonts w:ascii="Wingdings" w:hAnsi="Wingdings" w:cs="Wingdings" w:hint="default"/>
        <w:sz w:val="3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6:00Z</dcterms:created>
  <dc:creator>-</dc:creator>
  <dc:description/>
  <dc:language>en-US</dc:language>
  <cp:lastModifiedBy>Invitado</cp:lastModifiedBy>
  <cp:lastPrinted>2007-09-18T12:06:00Z</cp:lastPrinted>
  <dcterms:modified xsi:type="dcterms:W3CDTF">2008-04-03T05:47:00Z</dcterms:modified>
  <cp:revision>4</cp:revision>
  <dc:subject/>
  <dc:title>EVALUACIÓN</dc:title>
</cp:coreProperties>
</file>